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 xml:space="preserve">Путь достижения </w:t>
      </w:r>
    </w:p>
    <w:p>
      <w:pPr>
        <w:pStyle w:val="Normal"/>
        <w:jc w:val="center"/>
        <w:rPr>
          <w:sz w:val="36"/>
          <w:szCs w:val="36"/>
        </w:rPr>
      </w:pPr>
      <w:r>
        <w:rPr>
          <w:sz w:val="36"/>
          <w:szCs w:val="36"/>
        </w:rPr>
        <w:t>комнатной сверхпроводимости.</w:t>
      </w:r>
    </w:p>
    <w:p>
      <w:pPr>
        <w:pStyle w:val="Normal"/>
        <w:ind w:firstLine="360"/>
        <w:jc w:val="right"/>
        <w:rPr>
          <w:sz w:val="22"/>
          <w:szCs w:val="22"/>
        </w:rPr>
      </w:pPr>
      <w:r>
        <w:rPr>
          <w:sz w:val="22"/>
          <w:szCs w:val="22"/>
        </w:rPr>
        <w:t>Катаргин Р.К.</w:t>
      </w:r>
    </w:p>
    <w:p>
      <w:pPr>
        <w:pStyle w:val="Normal"/>
        <w:ind w:firstLine="360"/>
        <w:rPr>
          <w:sz w:val="22"/>
          <w:szCs w:val="22"/>
        </w:rPr>
      </w:pPr>
      <w:r>
        <w:rPr>
          <w:sz w:val="22"/>
          <w:szCs w:val="22"/>
        </w:rPr>
      </w:r>
    </w:p>
    <w:p>
      <w:pPr>
        <w:pStyle w:val="Normal"/>
        <w:ind w:firstLine="360"/>
        <w:jc w:val="both"/>
        <w:rPr/>
      </w:pPr>
      <w:r>
        <w:rPr/>
        <w:t xml:space="preserve">Развитие научных знаний не имеет столбовой дороги. Подчас исследователь, открывший новое фундаментальное  направление в познании, трактует его в наиболее упрощённой форме в силу немногочисленных экспериментальных данных, накопленных к тому времени. Далее такая форма, не всегда верная, подхватывается другими единомышленниками и со временем обрастает такими подробностями и мощным математическим аппаратом, способным маскировать её недостатки, что развитие теории продолжается уже автоматически. Вернуться в таком состоянии к исходным, более верным позициям, становится уже достаточно трудным делом; обучение, проведённое с несколькими поколениями, заставляет идти только вперёд, не оглядываясь. Нечто подобное получилось с электрической проводимостью веществ. </w:t>
      </w:r>
    </w:p>
    <w:p>
      <w:pPr>
        <w:pStyle w:val="Normal"/>
        <w:ind w:firstLine="360"/>
        <w:jc w:val="both"/>
        <w:rPr/>
      </w:pPr>
      <w:r>
        <w:rPr/>
        <w:t>Учение Друде (1902 г), развитое впоследствии Лоренцем, легко объясняло явление электропроводности  в металлах, с помощью свободно перемещающихся электронов в объёме проводника. Наиболее ярко это подтверждалось и опытом Толмена. В сильно раскрученной вокруг оси катушке провода при резком торможении на концах её возникало напряжение, сопровождающееся током электронов вдоль проводника катушки. Наибольшее развитие модель «свободных электронов» получила на основе работ Зоммерфельда (1928 г). Далее принято, что в рамках волновой механики энергетические свойства  системы электронов в любом из возможных состояний могут быть определены путём решения стационарного уравнения Шредингера. На основе адиабатического приближения Борна-Оппенгеймера в квантовой механике  была получена возможность расчёта проводимости при помощи волновых функций системы частиц ионного и электронного коллективов, что и узаконило зонную теорию. К настоящему времени зонная теория проводимости вытеснила все другие в области электропроводности, а, честно говоря,  не вполне законно.</w:t>
      </w:r>
    </w:p>
    <w:p>
      <w:pPr>
        <w:pStyle w:val="Normal"/>
        <w:ind w:firstLine="360"/>
        <w:jc w:val="both"/>
        <w:rPr/>
      </w:pPr>
      <w:r>
        <w:rPr/>
        <w:t>Совсем недавно, нобелевский лауреат Гинзбург. В, Л, добросовестно вложивший, более чем кто-либо другой в России все свои знания и опыт в область сверхпроводимости,  честно признался в отсутствии понимания обществом физической сути явления сверхпроводимости. Надо отдать должное его смелости и научной честности в данном вопросе. Да, действительно, имея несколько теорий, подобных БКШ,  ни один человек в мире не может однозначно сказать, - что надо сделать, чтобы получить комнатный сверхпроводник, хотя все понимают, что вскоре он будет получен. Доказательством подобному утверждению является то, что в постоянных магнитах работают не что иное, как сверхпроводящие токи, правда в области доменов, молекул и атомов. В ядре нашей земной тверди и в других планетах тоже вращаются громадные сверхпроводящие токи, создающие земной магнетизм при невообразимо высоких температурах. Доказательством этому служит недавняя  переполюсовка магнитного поля нашего солнца (изменение направления тока СП в ядре).</w:t>
      </w:r>
    </w:p>
    <w:p>
      <w:pPr>
        <w:pStyle w:val="Normal"/>
        <w:ind w:firstLine="360"/>
        <w:jc w:val="both"/>
        <w:rPr/>
      </w:pPr>
      <w:r>
        <w:rPr/>
        <w:t xml:space="preserve"> </w:t>
      </w:r>
      <w:r>
        <w:rPr/>
        <w:t xml:space="preserve">Освоением электротехники человечество занимается уже третье столетие и, имея такие, кажется, капитальные знания электропроводности (обратная величина сопротивлению) по металлам, полупроводникам, диэлектрикам, мы не можем ответить на простейший вопрос – почему для сверхпроводника нужны низкие температуры? Не понимаем и всё тут! Отсюда довольно легко сделать заключение, - известная электронная теория электропроводности не верна  в своей основе. Правильная теория должна ясно и просто, подобно прожектору, осветить суть сверхпроводимости (поскольку это и есть электропроводность, только предельная) и дать почти точное направление, - каким образом заполучить комнатный сверхпроводник. </w:t>
      </w:r>
    </w:p>
    <w:p>
      <w:pPr>
        <w:pStyle w:val="Normal"/>
        <w:ind w:firstLine="360"/>
        <w:jc w:val="both"/>
        <w:rPr/>
      </w:pPr>
      <w:r>
        <w:rPr/>
        <w:t>Известно, что сверхпроводимость имеет нулевое сопротивление прохождению тока по проводнику. Благодаря этому нет никакого выделения тепла при движении даже архивеликих токов (в тысячи ампер) по тонюсенькому сверхпроводничку. Все другие виды проводников имеют конечное значение сопротивления и текущие по ним большие токи разрушают проводники нагреванием подчас до расплавления. Но в полупроводниках мы уже научились регулировать сопротивление по своему усмотрению, т.е. электропроводность, на чём и основана работа радиоаппаратуры и вычислительной техники. Тиристорные и транзисторные  устройства в силовых цепях электротехники уже регулируют большие мощности до сотен и тысяч киловатт при помощи изменения внутреннего сопротивления  указанных элементов, соответственно и тепловыделение их ограничено только им. Это регулирование, вопреки всему, было нащупано чисто экспериментальным путём, теория только пытается объяснить явление регулирования сопротивления, но почти безуспешно, каждый раз изменяет мнение в зависимости от очередной конструкции полупроводникового устройства.</w:t>
      </w:r>
    </w:p>
    <w:p>
      <w:pPr>
        <w:pStyle w:val="Normal"/>
        <w:ind w:firstLine="360"/>
        <w:jc w:val="both"/>
        <w:rPr/>
      </w:pPr>
      <w:r>
        <w:rPr/>
        <w:t>В 1989 году вышла книга «Физика работы выхода электрона» Матосова М.В., изд. МАИ. Здесь автор предлагает пересмотреть концепцию свободных электронов и заменить моделью локализованных электронов. При переносе электричества по проводнику данная модель действительно лучше описывает передачу энергии путём перескока внешних электронов, частично привязанных к своим атомам. Но, опять же, возникает вопрос,- перескоки электронов требуют времени на передвижение (экспериментально известно, что при любом токе электрон в проводнике проходит путь не более 1 мм/с), а энергия в проводах передаётся почти мгновенно, со световой скоростью. Что-то опять не сходится. К тому же электрон имеет строго определённый заряд 1,6</w:t>
      </w:r>
      <w:r>
        <w:rPr>
          <w:vertAlign w:val="superscript"/>
        </w:rPr>
        <w:t xml:space="preserve"> .</w:t>
      </w:r>
      <w:r>
        <w:rPr/>
        <w:t>10</w:t>
      </w:r>
      <w:r>
        <w:rPr>
          <w:vertAlign w:val="superscript"/>
        </w:rPr>
        <w:t>-19</w:t>
      </w:r>
      <w:r>
        <w:rPr/>
        <w:t xml:space="preserve"> Кулона.  Изменить данную величину ему не дано от природы, значит и в переносе заряда (энергии) по длине проводника электрон участвовать не может. Кроме того, экспериментально достаточно точно установлено, что электроны в проводнике двигаются от минуса к плюсу, а ток течёт от плюса к минусу – совершенно в противоположную сторону.</w:t>
      </w:r>
    </w:p>
    <w:p>
      <w:pPr>
        <w:pStyle w:val="Normal"/>
        <w:ind w:firstLine="360"/>
        <w:jc w:val="both"/>
        <w:rPr/>
      </w:pPr>
      <w:r>
        <w:rPr/>
        <w:t xml:space="preserve">  </w:t>
      </w:r>
      <w:r>
        <w:rPr/>
        <w:t xml:space="preserve">Экспериментальный опыт самого Герца, согласно рис.1, однозначно говорит о </w:t>
      </w:r>
    </w:p>
    <w:p>
      <w:pPr>
        <w:pStyle w:val="Normal"/>
        <w:jc w:val="both"/>
        <w:rPr/>
      </w:pPr>
      <w:r>
        <w:rPr/>
      </w:r>
    </w:p>
    <w:p>
      <w:pPr>
        <w:pStyle w:val="Normal"/>
        <w:jc w:val="both"/>
        <w:rPr/>
      </w:pPr>
      <w:r>
        <w:rPr/>
        <w:t xml:space="preserve">                                        </w:t>
      </w:r>
      <w:r>
        <w:rPr/>
        <w:object w:dxaOrig="3886" w:dyaOrig="19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7.2pt;height:97.05pt" filled="f" o:ole="">
            <v:imagedata r:id="rId3" o:title=""/>
          </v:shape>
          <o:OLEObject Type="Embed" ProgID="" ShapeID="ole_rId2" DrawAspect="Content" ObjectID="_1688981730" r:id="rId2"/>
        </w:object>
      </w:r>
    </w:p>
    <w:p>
      <w:pPr>
        <w:pStyle w:val="Normal"/>
        <w:jc w:val="both"/>
        <w:rPr/>
      </w:pPr>
      <w:r>
        <w:rPr/>
      </w:r>
    </w:p>
    <w:p>
      <w:pPr>
        <w:pStyle w:val="Normal"/>
        <w:jc w:val="both"/>
        <w:rPr/>
      </w:pPr>
      <w:r>
        <w:rPr/>
        <w:t xml:space="preserve">                                                              </w:t>
      </w:r>
      <w:r>
        <w:rPr/>
        <w:t>Рис.1. Схема опыта Герца.</w:t>
      </w:r>
    </w:p>
    <w:p>
      <w:pPr>
        <w:pStyle w:val="Normal"/>
        <w:jc w:val="center"/>
        <w:rPr>
          <w:sz w:val="18"/>
          <w:szCs w:val="18"/>
        </w:rPr>
      </w:pPr>
      <w:r>
        <w:rPr>
          <w:sz w:val="18"/>
          <w:szCs w:val="18"/>
        </w:rPr>
        <w:t>Г – генератор тока,  И – искровой промежуток,  а-в – кусок провода в роли зеркала.</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both"/>
        <w:rPr/>
      </w:pPr>
      <w:r>
        <w:rPr/>
        <w:t xml:space="preserve">переносе электричества только электромагнитной волной вдоль проводов и между проводами, куда электроны проникнуть не могут </w:t>
      </w:r>
      <w:r>
        <w:rPr>
          <w:lang w:val="en-US"/>
        </w:rPr>
        <w:t>[1</w:t>
      </w:r>
      <w:r>
        <w:rPr/>
        <w:t>,с.583</w:t>
      </w:r>
      <w:r>
        <w:rPr>
          <w:lang w:val="en-US"/>
        </w:rPr>
        <w:t>]</w:t>
      </w:r>
      <w:r>
        <w:rPr/>
        <w:t>. Здесь от генератора переменного тока запускается в линию ток до отражающего зеркала, отчего и образуется стоячая волна, т.е. складываются прямая падающая и отражённая волны. Пучности и провалы стоячей волны зрительно определяются экспериментатором при помощи искрового промежутка или неоновой лампочки. Данный опыт может повторить любой желающий. Кроме того, магнитное поле, образующееся вокруг проводника при движении по нему тока, никак не объясняется электронным переносом. Такое поле можно объяснить только результатом вращения электромагнитной волны внутри проводника. Чем мощнее перенос энергии, тем сильнее вращение внутреннего электромагнитного поля проводника. Это происходит в силу того, что линейное торможение движения электромагнитной волны вдоль проводов  при увеличении мощности компенсируется её вращением для сохранения величины скорости света. Электронами объяснить такой эффект вообще  невозможно.</w:t>
      </w:r>
    </w:p>
    <w:p>
      <w:pPr>
        <w:pStyle w:val="Normal"/>
        <w:ind w:firstLine="360"/>
        <w:jc w:val="both"/>
        <w:rPr/>
      </w:pPr>
      <w:r>
        <w:rPr/>
        <w:t>Ещё раз подчеркнём, эксперимент Герца однозначно утверждает – энергию вдоль проводника переносит электромагнитная волна.  Откуда она берётся в проводнике? И особенно интересно знать на постоянном токе?  На данный вопрос отвечает спектроскопия твёрдого тела, только толковать  любой экспериментальный факт этой науки нужно с позиции эксперимента Герца.</w:t>
      </w:r>
    </w:p>
    <w:p>
      <w:pPr>
        <w:pStyle w:val="Normal"/>
        <w:ind w:firstLine="360"/>
        <w:jc w:val="both"/>
        <w:rPr/>
      </w:pPr>
      <w:r>
        <w:rPr/>
        <w:t xml:space="preserve">Проводники, полупроводники и изоляторы (диэлектрики) битком набиты электромагнитными волнами различного характера. Речь пойдёт только об электромагнитных волнах образованных внешними электронами атомов. </w:t>
      </w:r>
    </w:p>
    <w:p>
      <w:pPr>
        <w:pStyle w:val="Normal"/>
        <w:ind w:firstLine="360"/>
        <w:jc w:val="both"/>
        <w:rPr>
          <w:lang w:val="en-US"/>
        </w:rPr>
      </w:pPr>
      <w:r>
        <w:rPr/>
        <w:t>Обычный электрон запасает энергию в поступательном и во вращательном движении от любой внешней электромагнитной волны или теплового толчка. При торможении сбрасывает избыток энергии движения в виде маленькой электромагнитной волны с величиной энергии, кратной постоянной Планка – кусочку энергии равной «</w:t>
      </w:r>
      <w:r>
        <w:rPr>
          <w:lang w:val="en-US"/>
        </w:rPr>
        <w:t>h</w:t>
      </w:r>
      <w:r>
        <w:rPr/>
        <w:t>». В пламени  зажжённой свечи мы видим не что иное, как прыжки электрончиков углерода. Вначале от толчков температуры окружающего газа они набирают избыточную скорость (или вращательное движение), и слегка отдаляются от ядра атома, а когда ядро беглецу даёт команду «назад», электрон сбрасывает избыток энергии в виде маленькой электромагнитной волны и возвращается к атому на своё место. Рой кусочков электромагнитных волн в виде света мы и видим глазами. Но это в воздухе. А внутри  проводника почти то же самое – это видно на примере светящейся спиральки электролампочки.  Ядра атомов проводника и близкие к нему внутренние электроны,  расположенные по строго определённым слоям, создают общий энергичный ансамбль мощных электромагнитных колебаний на десятках и сотнях электронвольт, что соответствует очень высоким частотам, но для глаза они не светятся. Если двигаться от нулевой частоты по</w:t>
      </w:r>
      <w:r>
        <w:rPr>
          <w:lang w:val="en-US"/>
        </w:rPr>
        <w:t>-</w:t>
      </w:r>
      <w:r>
        <w:rPr/>
        <w:t>возрастающей, то в самом начале электромагнитной шкалы энергий (частот) располагаются колебания ионов (атомов без внешнего электрона) проводника - это в мегагерцовом и террагерцовом диапазоне частот (сотые доли электронвольта).</w:t>
      </w:r>
      <w:r>
        <w:rPr>
          <w:lang w:val="en-US"/>
        </w:rPr>
        <w:t xml:space="preserve"> </w:t>
      </w:r>
      <w:r>
        <w:rPr/>
        <w:t xml:space="preserve">Среди </w:t>
      </w:r>
    </w:p>
    <w:p>
      <w:pPr>
        <w:pStyle w:val="Normal"/>
        <w:ind w:firstLine="360"/>
        <w:jc w:val="both"/>
        <w:rPr>
          <w:lang w:val="en-US"/>
        </w:rPr>
      </w:pPr>
      <w:r>
        <w:rPr>
          <w:lang w:val="en-US"/>
        </w:rPr>
      </w:r>
    </w:p>
    <w:p>
      <w:pPr>
        <w:pStyle w:val="Normal"/>
        <w:jc w:val="center"/>
        <w:rPr/>
      </w:pPr>
      <w:r>
        <w:rPr/>
        <w:drawing>
          <wp:inline distT="0" distB="0" distL="0" distR="0">
            <wp:extent cx="3195955" cy="3770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3" r="-4" b="-3"/>
                    <a:stretch>
                      <a:fillRect/>
                    </a:stretch>
                  </pic:blipFill>
                  <pic:spPr bwMode="auto">
                    <a:xfrm>
                      <a:off x="0" y="0"/>
                      <a:ext cx="3195955" cy="3770630"/>
                    </a:xfrm>
                    <a:prstGeom prst="rect">
                      <a:avLst/>
                    </a:prstGeom>
                  </pic:spPr>
                </pic:pic>
              </a:graphicData>
            </a:graphic>
          </wp:inline>
        </w:drawing>
      </w:r>
    </w:p>
    <w:p>
      <w:pPr>
        <w:pStyle w:val="Normal"/>
        <w:rPr>
          <w:sz w:val="20"/>
          <w:szCs w:val="20"/>
        </w:rPr>
      </w:pPr>
      <w:r>
        <w:rPr>
          <w:sz w:val="20"/>
          <w:szCs w:val="20"/>
        </w:rPr>
        <w:t>Рис.2. Схематические спектры отражения (а) и поглощения (б) чистого (сплошная линия)  и сильно легированного (пунктир) полупроводника с долей ионности в связях. (из книги  Ю.И.Уханова)</w:t>
      </w:r>
    </w:p>
    <w:p>
      <w:pPr>
        <w:pStyle w:val="Normal"/>
        <w:rPr>
          <w:sz w:val="20"/>
          <w:szCs w:val="20"/>
        </w:rPr>
      </w:pPr>
      <w:r>
        <w:rPr>
          <w:sz w:val="20"/>
          <w:szCs w:val="20"/>
        </w:rPr>
      </w:r>
    </w:p>
    <w:p>
      <w:pPr>
        <w:pStyle w:val="Normal"/>
        <w:jc w:val="both"/>
        <w:rPr/>
      </w:pPr>
      <w:r>
        <w:rPr/>
        <w:t>усреднённых атомных колебаний, присущих любому веществу, есть особый вид, называемый ионными плазменными (с энергией до десятой электронвольта). Для примера приведём универсальный спектр колебаний для полупроводников и изоляторов на рис.2. Верхняя половина рисунка - это величины отражения света различной частоты (длины волны по верху рисунка) от полупроводникового материала. Сплошные линии - это отражение света (нижняя часть - поглощение света) от чистого полупроводника с числом электронов 10</w:t>
      </w:r>
      <w:r>
        <w:rPr>
          <w:vertAlign w:val="superscript"/>
        </w:rPr>
        <w:t>16</w:t>
      </w:r>
      <w:r>
        <w:rPr/>
        <w:t xml:space="preserve"> в см</w:t>
      </w:r>
      <w:r>
        <w:rPr>
          <w:vertAlign w:val="superscript"/>
        </w:rPr>
        <w:t>3</w:t>
      </w:r>
      <w:r>
        <w:rPr/>
        <w:t xml:space="preserve">. Цифрой 8 обозначены очень чётко выраженные ионные плазменные колебания. Далее, выше по энергии на участке 1-15 эВ цифрой 3 отмечен пик коллективных колебаний </w:t>
      </w:r>
      <w:r>
        <w:rPr>
          <w:u w:val="single"/>
        </w:rPr>
        <w:t>внешних электронов</w:t>
      </w:r>
      <w:r>
        <w:rPr/>
        <w:t xml:space="preserve"> – плазменные электронные. Источником их движения служат удары соседних электронов, такая электронная «толчея» в силу большой плотности. Чем теснее между ними, тем выше энергия общего «танца». Обычно она составляет по литературе до несколько единиц  электронвольт. По данным </w:t>
      </w:r>
      <w:r>
        <w:rPr>
          <w:lang w:val="en-US"/>
        </w:rPr>
        <w:t>[</w:t>
      </w:r>
      <w:r>
        <w:rPr/>
        <w:t>2</w:t>
      </w:r>
      <w:r>
        <w:rPr>
          <w:lang w:val="en-US"/>
        </w:rPr>
        <w:t>]</w:t>
      </w:r>
      <w:r>
        <w:rPr/>
        <w:t xml:space="preserve"> плазменные энергии составляют от 10 до 25 эВ. (завышенные цифры).</w:t>
      </w:r>
      <w:r>
        <w:rPr>
          <w:lang w:val="en-US"/>
        </w:rPr>
        <w:t xml:space="preserve"> </w:t>
      </w:r>
      <w:r>
        <w:rPr/>
        <w:t xml:space="preserve"> Естественно назвать эту энергию потенциальной, поскольку она запасена только в виде коллектива прижатых между собой и стенками проводника электронов с отрицательным зарядом. Определяется по формуле</w:t>
      </w:r>
      <w:r>
        <w:rPr>
          <w:lang w:val="en-US"/>
        </w:rPr>
        <w:t xml:space="preserve"> </w:t>
      </w:r>
      <w:r>
        <w:rPr/>
        <w:t>Е</w:t>
      </w:r>
      <w:r>
        <w:rPr>
          <w:vertAlign w:val="subscript"/>
        </w:rPr>
        <w:t>р</w:t>
      </w:r>
      <w:r>
        <w:rPr/>
        <w:t xml:space="preserve"> = ω</w:t>
      </w:r>
      <w:r>
        <w:rPr>
          <w:vertAlign w:val="subscript"/>
        </w:rPr>
        <w:t>р</w:t>
      </w:r>
      <w:r>
        <w:rPr/>
        <w:t xml:space="preserve"> </w:t>
      </w:r>
      <w:r>
        <w:rPr>
          <w:vertAlign w:val="superscript"/>
        </w:rPr>
        <w:t>.</w:t>
      </w:r>
      <w:r>
        <w:rPr/>
        <w:t xml:space="preserve"> </w:t>
      </w:r>
      <w:r>
        <w:rPr>
          <w:lang w:val="en-US"/>
        </w:rPr>
        <w:t>h</w:t>
      </w:r>
      <w:r>
        <w:rPr/>
        <w:t>,  где частота  ω</w:t>
      </w:r>
      <w:r>
        <w:rPr>
          <w:vertAlign w:val="subscript"/>
        </w:rPr>
        <w:t>р</w:t>
      </w:r>
      <w:r>
        <w:rPr/>
        <w:t xml:space="preserve"> =</w:t>
      </w:r>
      <w:r>
        <w:rPr>
          <w:lang w:val="en-US"/>
        </w:rPr>
        <w:t xml:space="preserve"> (n e</w:t>
      </w:r>
      <w:r>
        <w:rPr>
          <w:vertAlign w:val="superscript"/>
          <w:lang w:val="en-US"/>
        </w:rPr>
        <w:t>2</w:t>
      </w:r>
      <w:r>
        <w:rPr>
          <w:lang w:val="en-US"/>
        </w:rPr>
        <w:t xml:space="preserve"> / ε</w:t>
      </w:r>
      <w:r>
        <w:rPr>
          <w:vertAlign w:val="subscript"/>
          <w:lang w:val="en-US"/>
        </w:rPr>
        <w:t>0</w:t>
      </w:r>
      <w:r>
        <w:rPr>
          <w:lang w:val="en-US"/>
        </w:rPr>
        <w:t xml:space="preserve"> m)</w:t>
      </w:r>
      <w:r>
        <w:rPr>
          <w:vertAlign w:val="superscript"/>
          <w:lang w:val="en-US"/>
        </w:rPr>
        <w:t>1/2</w:t>
      </w:r>
      <w:r>
        <w:rPr/>
        <w:t xml:space="preserve"> </w:t>
      </w:r>
      <w:r>
        <w:rPr>
          <w:lang w:val="en-US"/>
        </w:rPr>
        <w:t>.</w:t>
      </w:r>
      <w:r>
        <w:rPr/>
        <w:t xml:space="preserve"> Здесь</w:t>
      </w:r>
      <w:r>
        <w:rPr>
          <w:lang w:val="en-US"/>
        </w:rPr>
        <w:t xml:space="preserve">  m </w:t>
      </w:r>
      <w:r>
        <w:rPr/>
        <w:t xml:space="preserve">есть масса электрона, а число   </w:t>
      </w:r>
      <w:r>
        <w:rPr>
          <w:lang w:val="en-US"/>
        </w:rPr>
        <w:t>n</w:t>
      </w:r>
      <w:r>
        <w:rPr/>
        <w:t xml:space="preserve"> –количество электронов в проводнике, е-заряд электрона, ε</w:t>
      </w:r>
      <w:r>
        <w:rPr>
          <w:vertAlign w:val="subscript"/>
        </w:rPr>
        <w:t>0</w:t>
      </w:r>
      <w:r>
        <w:rPr/>
        <w:t xml:space="preserve">- диэлектрическая проницаемость среды. Вот это число электронов - </w:t>
      </w:r>
      <w:r>
        <w:rPr>
          <w:lang w:val="en-US"/>
        </w:rPr>
        <w:t>n</w:t>
      </w:r>
      <w:r>
        <w:rPr/>
        <w:t>, якобы участвующих в токопереносе, и смущает всех и, чтобы свести концы с концами, теоретики ввели понятие эффективной массы внешнего электрона атома. Тогда за счёт изменённой массы получается число электронов  в 1 см</w:t>
      </w:r>
      <w:r>
        <w:rPr>
          <w:vertAlign w:val="superscript"/>
        </w:rPr>
        <w:t>3</w:t>
      </w:r>
      <w:r>
        <w:rPr/>
        <w:t xml:space="preserve">, что позволяет вести какие-то осмысленные расчёты электропроводности (сопротивления). </w:t>
      </w:r>
    </w:p>
    <w:p>
      <w:pPr>
        <w:pStyle w:val="Normal"/>
        <w:ind w:firstLine="360"/>
        <w:jc w:val="both"/>
        <w:rPr/>
      </w:pPr>
      <w:r>
        <w:rPr/>
        <w:t>Есть и кинетическая энергия внешних же электронов, она называется фермиэнергией – это движение электронов вокруг своих ядер, запущенных самой природой от рождения с учётом взаимодействий их в виде химической связи в кристаллах. Все знают, что фермиэнергия на внешних электронах есть и определяется она по формуле</w:t>
      </w:r>
    </w:p>
    <w:p>
      <w:pPr>
        <w:pStyle w:val="Normal"/>
        <w:ind w:firstLine="360"/>
        <w:jc w:val="both"/>
        <w:rPr/>
      </w:pPr>
      <w:r>
        <w:rPr/>
        <w:t>Е</w:t>
      </w:r>
      <w:r>
        <w:rPr>
          <w:vertAlign w:val="subscript"/>
          <w:lang w:val="en-US"/>
        </w:rPr>
        <w:t>f</w:t>
      </w:r>
      <w:r>
        <w:rPr>
          <w:lang w:val="en-US"/>
        </w:rPr>
        <w:t xml:space="preserve"> </w:t>
      </w:r>
      <w:r>
        <w:rPr/>
        <w:t xml:space="preserve">= </w:t>
      </w:r>
      <w:r>
        <w:rPr>
          <w:lang w:val="en-US"/>
        </w:rPr>
        <w:t>h</w:t>
      </w:r>
      <w:r>
        <w:rPr>
          <w:vertAlign w:val="superscript"/>
          <w:lang w:val="en-US"/>
        </w:rPr>
        <w:t>2</w:t>
      </w:r>
      <w:r>
        <w:rPr>
          <w:lang w:val="en-US"/>
        </w:rPr>
        <w:t xml:space="preserve"> / m (3n / 16π </w:t>
      </w:r>
      <w:r>
        <w:rPr>
          <w:lang w:val="en-US"/>
        </w:rPr>
      </w:r>
      <m:oMath xmlns:m="http://schemas.openxmlformats.org/officeDocument/2006/math">
        <m:rad>
          <m:radPr>
            <m:degHide m:val="1"/>
          </m:radPr>
          <m:deg/>
          <m:e>
            <m:r>
              <w:rPr>
                <w:rFonts w:ascii="Cambria Math" w:hAnsi="Cambria Math"/>
              </w:rPr>
              <m:t xml:space="preserve">2</m:t>
            </m:r>
          </m:e>
        </m:rad>
      </m:oMath>
      <w:r>
        <w:rPr/>
        <w:t>)</w:t>
      </w:r>
      <w:r>
        <w:rPr>
          <w:vertAlign w:val="superscript"/>
          <w:lang w:val="en-US"/>
        </w:rPr>
        <w:t>2/3</w:t>
      </w:r>
      <w:r>
        <w:rPr/>
        <w:t xml:space="preserve"> , </w:t>
      </w:r>
      <w:r>
        <w:rPr>
          <w:lang w:val="en-US"/>
        </w:rPr>
        <w:t xml:space="preserve"> </w:t>
      </w:r>
      <w:r>
        <w:rPr/>
        <w:t>и тоже зависит от числа электронов и его массы,</w:t>
      </w:r>
      <w:r>
        <w:rPr>
          <w:lang w:val="en-US"/>
        </w:rPr>
        <w:t xml:space="preserve">    </w:t>
      </w:r>
      <w:r>
        <w:rPr/>
        <w:t xml:space="preserve">однако разброс упоминаемых в литературе величин этой энергии колоссальный, от десятых долей электронвольта, до сотен единиц. А причина простая: в спектроскопии экспериментально её якобы нигде  не обнаруживают. К примеру, потенциал ионизации (срыв внешнего электрона с единичного атома в горячем газе) конкретных атомов имеет строго определяемую величину с точностью до 4 знака той же спектроскопией и все с этим согласны. Скажем, по справочникам для алюминия это 5,9858 эВ, для меди 7,7264 эВ.  Однако в тех же справочниках для внешних электронов атомов в твёрдых телах нет данных по плазменным энергиям и  фермиэнергиям, несмотря на строгое их постоянство </w:t>
      </w:r>
      <w:r>
        <w:rPr>
          <w:lang w:val="en-US"/>
        </w:rPr>
        <w:t>[</w:t>
      </w:r>
      <w:r>
        <w:rPr/>
        <w:t>3</w:t>
      </w:r>
      <w:r>
        <w:rPr>
          <w:lang w:val="en-US"/>
        </w:rPr>
        <w:t>]</w:t>
      </w:r>
      <w:r>
        <w:rPr/>
        <w:t xml:space="preserve"> даже при изменении температуры. Оказывается причина простая,- мнения специалистов расходятся. Но логика вещей подсказывает, что фермиэнергия как кинетическая, и плазменная электронная как потенциальная, в твёрдом теле должны быть примерно равны друг другу, но в сумме обязаны быть ниже энергии потенциала ионизации на величину энергии химической связи. И действительно, в спектроскопии твёрдого тела давно известны двойные пики всплесков энергии. Для алюминия, например при 1,5 эВ, для меди при 2,1 эВ., называемые экситонами. Вот здесь, судя по всему, и располагаются фермиэнергия и плазмоэлектронная – две синусоидальные электромагнитные волны, они «работают на пару», вместе. Только, по-видимому, в металлах фермиэнергия немного ниже плазмоэлектронной, а в полупроводниках и изоляторах она повыше, но равными они не могут быть подобно двум одинаковым контурам в радиотехнике. При облучении таких контуров одной электромагнитной волной совпадающей с их внутренней частотой - их частоты расходятся, у одного контура вниз по частоте, у другого вверх. А электроны постоянно облучаются одним ядром, поскольку принадлежат атому. Точка смены расположения данных энергий между собой по частоте (выше или ниже) и определяет электрический переход металл – изолятор.</w:t>
      </w:r>
    </w:p>
    <w:p>
      <w:pPr>
        <w:pStyle w:val="Normal"/>
        <w:ind w:firstLine="360"/>
        <w:jc w:val="both"/>
        <w:rPr/>
      </w:pPr>
      <w:r>
        <w:rPr/>
        <w:t xml:space="preserve">Все три характеристические энергии внешних электронов, ионноплазменная, фермиэнергия и плазмоэлектронная всегда складываются вместе и образуют </w:t>
      </w:r>
      <w:r>
        <w:rPr>
          <w:b/>
        </w:rPr>
        <w:t>единую</w:t>
      </w:r>
      <w:r>
        <w:rPr/>
        <w:t xml:space="preserve"> электромагнитную волну в виде синусоиды, которая отвечает за токоперенос во всех веществах по Герцу. Против этой единой волны на внешних электронах все другие энергии незначительны и в спокойном состоянии она имеет вид стоячей, как на рис.1. При включении напряжения на электролинию (воткнули вилку настольной лампы в розетку) мы создаём избыток электронов на одном конце провода, а на втором отбираем внешние электроны с ближайших атомов (на вилке) за счёт напряжения от электростанции. Тогда единая электромагнитная волна (в проводниках после вилки) переходит в бегущую - бросается устранять «беспорядок» с электронами и со скоростью света бежит по проводнику, растаскивая электроны вдоль провода, старясь их распределить по объёму равномерно. На «увлечение» она тратит энергию, получаемую от электростанции, что и отмечается нашим домашним электросчётчиком. Данное «увлечение» полностью расходуется на тепло из-за столкновения электронов с решёткой. Чем больше разность числа электронов на концах, тем более сильно приходится «работать» единой волне, и своим вращением при движении она создаёт магнитное поле вокруг проводников. Если отключить проводник от сети (выдернуть вилку), тогда волна успокаивается и переходит в «стоячую» в тысячную долю секунды.   Когда растаскивать больше нечего, естественно,  магнитное поле исчезает, и лампочка гаснет. Всё это известно при эксплуатации электрических сетей высокого и низкого напряжения. </w:t>
      </w:r>
    </w:p>
    <w:p>
      <w:pPr>
        <w:pStyle w:val="Normal"/>
        <w:ind w:firstLine="360"/>
        <w:jc w:val="both"/>
        <w:rPr/>
      </w:pPr>
      <w:r>
        <w:rPr/>
        <w:t>Вещества в природе в электрическом отношении делятся на проводники, полупроводники и изоляторы. Это подразделение определяется взаимным расположением фермиэнергии с плазмоэлектронной и частотным расстоянием между ними. Согласно рис.2 при более низком значении фермиэнергии по отношению к плазмоэлектронной на низких боковых частотах происходит возбуждение всех составляющих, в результате ионноплазменная частота 8 по рис.2 как бы замывается, что отображает кривая выполненная точками и прерывистой линиями при допировании полупроводника до 10</w:t>
      </w:r>
      <w:r>
        <w:rPr>
          <w:vertAlign w:val="superscript"/>
        </w:rPr>
        <w:t>19</w:t>
      </w:r>
      <w:r>
        <w:rPr/>
        <w:t xml:space="preserve"> электронов в сантиметре кубическом. Это и есть металлическое состояние определяемое приборами. В полупроводниках фермиэнергия скачком уходит выше плазмоэлектронной, но остаётся достаточно близко, нижние боковые частоты опадают, но вырастают верхние.  У изоляторов плазмоэлектронная по величине отдаляется от фермиэнергии на большее частотное расстояние (широкий экситон), сохраняются и верхние  боковые частоты от двух данных энергий, поэтому проводимость очень низкая, – изоляторная.</w:t>
      </w:r>
    </w:p>
    <w:p>
      <w:pPr>
        <w:pStyle w:val="Normal"/>
        <w:ind w:firstLine="180"/>
        <w:jc w:val="both"/>
        <w:rPr/>
      </w:pPr>
      <w:r>
        <w:rPr/>
        <w:t xml:space="preserve">Никола Тесла недаром рассматривал, в основном, резонансные явления в электротехнике и этим добивался громадных успехов во многом пока недостижимые для нас. В обычном проводнике </w:t>
      </w:r>
      <w:r>
        <w:rPr>
          <w:u w:val="single"/>
        </w:rPr>
        <w:t>единая</w:t>
      </w:r>
      <w:r>
        <w:rPr/>
        <w:t xml:space="preserve"> волна образуется сложением случайных фаз трёх энергий. Но и в ней  тоже может быть резонанс, когда по величине фермиэнергия отстоит от плазмоэлектронной энергии ровно на величину ионных плазменных колебаний. Такой эффект хорошо изучен в экспериментах с плазмой и называется резонанс трёхволнового взаимодействия. В этот момент внешние электроны, на которых эти энергии «пляшут», получают дополнительные импульсы биений резонанса с увеличенной длиной волны (что известно в физике твёрдого тела под названием длины когерентности). А в силу того, что электроны в основном всегда вращаются вокруг атомов (об этом говорит наличие магнитного момента электрона в атоме, а в электротехнике известен </w:t>
      </w:r>
      <w:r>
        <w:rPr>
          <w:u w:val="single"/>
        </w:rPr>
        <w:t>закон</w:t>
      </w:r>
      <w:r>
        <w:rPr/>
        <w:t xml:space="preserve">,- </w:t>
      </w:r>
      <w:r>
        <w:rPr>
          <w:u w:val="single"/>
        </w:rPr>
        <w:t>магнит создаётся только током и ничем другим</w:t>
      </w:r>
      <w:r>
        <w:rPr/>
        <w:t>), тогда от толчков биений скорости их естественно возрастают, и если они с одинаковым направлением тока орбит соседних электронов двух атомов, притягиваются магнитными полями против кулоновского отталкивания как два проводника с токами. В физике это основа единиц измерения СИ. В конце притяжения электронов между собой на расстояния порядка 10</w:t>
      </w:r>
      <w:r>
        <w:rPr>
          <w:vertAlign w:val="superscript"/>
        </w:rPr>
        <w:t>-12</w:t>
      </w:r>
      <w:r>
        <w:rPr/>
        <w:t xml:space="preserve"> м. срабатывает магнитная «защёлка», - дополнительно слипаются магнитики так называемых спинов (эти силы крайне короткодействующие) и в результате образуется куперовская  электронная пара. Здесь третьего электрона, как и пятого, не «прилепишь» к ней, в отличие от теории Бардина Купера Шриффера. И всё это благодаря биениям резонанса единой волны.  Поскольку общая масса двух электронов сравнительно большая, единая электромагнитная волна не может их увлечь за собой для растаскивания (длина волны разная), соответственно она не растрачивает энергию при движении вдоль провода и сопротивление падает. При изучении полупроводников невольно сталкиваешься с отрицательным сопротивлением при прохождении тока в них. Данный параметр не просто плод фантазии экспериментаторов, – это резонанс энергий электромагнитных волн в проводнике, полупроводнике, изоляторе, который здесь описан. Он действительно даёт возможность создавать условия резкого падения сопротивления (т.е. уменьшения увлечения электронов). Природа как бы прячет электроны в парах от единой волны, что и проявляется при возникновении сверхпроводимости. Но пары электронов это ещё не сверхпроводимость, это явление всего лишь называется диамагнетизмом проводника, т. е. выталкивание внешнего магнитного поля из данного объёма усиленно вращающимися парами в междуатомных пазухах, где они свободно могут разворачиваться против внешнего поля, в отличие от спаренных в химических связях и жёстко закреплённых в пространстве. Это равносильно короткозамкнутому витку с током в электротехнике подвешенному свободно. Если облучить их внешним магнитным полем, противоЭДС образующаяся в кольце пары от магнитного поля гасит основной ток вращения электронов и кулоновское поле расталкивает  их, разрывая кольцо (правило Ленца, 1833г.). Для существования пар необходимо постоянно подталкивать электроны, поддерживать их энергичное состояние, а единая волна своими биениями в резонансе тратит энергию не только на электроны, но ударяет и ионы, и после всплеска резонанса может ослабнуть. Для поддержания энергии единой волны природа создала обратную связь через акустическую волну (где и возникает известная энергетическая щель), точнее, через продольную скорость звука в проводнике. Экспериментальным доказательством обратной связи является сохранение тока сверпроводимости до бесконечности в накопителях энергии. При резонансе трёх электромагнитных волн идёт постоянная перекачка всей суммарной энергии волн то в ионноплазменную, то в фермиэнергию, то в плазмоэлектронную, это известно из эксплуатации токамаков. Когда вся энергия устремляется в ионноплазменную, тогда возбуждается весь спектр тепловых  колебаний атомов (фононов), что экспериментально обнаруживается как скачок скорости прохождения звука и качаний ионов (теплоёмкости), это, в свою очередь, способствует усиленному сдавливанию внешних электронов атомами. В этот момент они запасают энергию движения от ядер родных атомов. А энергичные сдавленные электроны, попадая в условия расхождения атомов от звуковой волны, сбрасывают кусочки энергии подобно пламени свечи, усиливая единую волну, заставляя поддерживать баланс энергии - резонанс. Но…. этот механизм имеет существенный недостаток – хаотические тепловые качания атомов при их громадной массе по  сравнению с электронами тормозят прохождение акустической волны вдоль проводника, нарушая её групповую скорость, с которой переносятся звуковые волны и резонанс единой теряется, - уходит  вниз по частоте, или вверх. И вот тут на помощь единой волне приходят очень </w:t>
      </w:r>
      <w:r>
        <w:rPr>
          <w:u w:val="single"/>
        </w:rPr>
        <w:t>низкотемпературные</w:t>
      </w:r>
      <w:r>
        <w:rPr/>
        <w:t>, так называемые, баллистические тепловые импульсы</w:t>
      </w:r>
      <w:r>
        <w:rPr>
          <w:lang w:val="en-US"/>
        </w:rPr>
        <w:t xml:space="preserve"> [</w:t>
      </w:r>
      <w:r>
        <w:rPr/>
        <w:t>4</w:t>
      </w:r>
      <w:r>
        <w:rPr>
          <w:lang w:val="en-US"/>
        </w:rPr>
        <w:t>]</w:t>
      </w:r>
      <w:r>
        <w:rPr/>
        <w:t xml:space="preserve">. В обычном порядке тепловые колебания атомов в проводнике распространяются по шарообразной области от «горячего» атома к соседним, и групповая скорость, с которой только и передаётся звук, размывается в ближайшем окружении и с расстоянием быстро слабеет. При баллистической передаче образуется одна направленная и даже несколько ярко выраженных групповых скоростей звука, в основном по главным осям симметрии кристаллов вещества, в силу этого происходит даже усиление звуковой волны </w:t>
      </w:r>
      <w:r>
        <w:rPr>
          <w:u w:val="single"/>
        </w:rPr>
        <w:t>за счёт устремлённости тепловых колебаний</w:t>
      </w:r>
      <w:r>
        <w:rPr/>
        <w:t xml:space="preserve">. К примеру, в кристалле германия при баллистической передаче зафиксировано усиление звука при прохождении в 2,5 раза. Такая отличная передача и стимулирует сверхпроводимость, передавая энергию от единой волны через ионноплазменную, и благодаря высокой групповой скорости звука, к сдавливаемым электронам для компенсации потери энергии единой электромагнитной волны. Поэтому, за счёт обратной связи, единая  волна в сверхпроводнике становится вечно </w:t>
      </w:r>
      <w:r>
        <w:rPr>
          <w:b/>
          <w:u w:val="single"/>
        </w:rPr>
        <w:t>бегущей</w:t>
      </w:r>
      <w:r>
        <w:rPr/>
        <w:t xml:space="preserve"> в отличие от металлов, полупроводников и диэлектриков. Это </w:t>
      </w:r>
      <w:r>
        <w:rPr>
          <w:b/>
        </w:rPr>
        <w:t>основное</w:t>
      </w:r>
      <w:r>
        <w:rPr/>
        <w:t xml:space="preserve"> и коренное отличие сверхпроводников от всех остальных даже в бестоковом состоянии. </w:t>
      </w:r>
    </w:p>
    <w:p>
      <w:pPr>
        <w:pStyle w:val="Normal"/>
        <w:ind w:firstLine="360"/>
        <w:jc w:val="both"/>
        <w:rPr/>
      </w:pPr>
      <w:r>
        <w:rPr/>
        <w:t xml:space="preserve">По поводу суждения об энергетической щели есть экспериментальное подтверждение, описанное у Абрикосова [5,с.415]. «При облучении сверхпроводника электромагнитной волной при  ћω ≥ Δ и при условии мощности </w:t>
      </w:r>
      <w:r>
        <w:rPr>
          <w:lang w:val="en-US"/>
        </w:rPr>
        <w:t>u</w:t>
      </w:r>
      <w:r>
        <w:rPr>
          <w:vertAlign w:val="superscript"/>
        </w:rPr>
        <w:t>2</w:t>
      </w:r>
      <w:r>
        <w:rPr/>
        <w:t xml:space="preserve"> ω</w:t>
      </w:r>
      <w:r>
        <w:rPr>
          <w:vertAlign w:val="superscript"/>
        </w:rPr>
        <w:t>2</w:t>
      </w:r>
      <w:r>
        <w:rPr>
          <w:vertAlign w:val="subscript"/>
        </w:rPr>
        <w:t xml:space="preserve"> </w:t>
      </w:r>
      <w:r>
        <w:rPr/>
        <w:t>Е</w:t>
      </w:r>
      <w:r>
        <w:rPr>
          <w:vertAlign w:val="subscript"/>
        </w:rPr>
        <w:t xml:space="preserve">ƒ </w:t>
      </w:r>
      <w:r>
        <w:rPr/>
        <w:t xml:space="preserve">/ </w:t>
      </w:r>
      <w:r>
        <w:rPr>
          <w:lang w:val="en-US"/>
        </w:rPr>
        <w:t>s</w:t>
      </w:r>
      <w:r>
        <w:rPr/>
        <w:t xml:space="preserve">,  где </w:t>
      </w:r>
      <w:r>
        <w:rPr>
          <w:lang w:val="en-US"/>
        </w:rPr>
        <w:t>s</w:t>
      </w:r>
      <w:r>
        <w:rPr/>
        <w:t xml:space="preserve">-скорость звука проводника,  </w:t>
      </w:r>
      <w:r>
        <w:rPr>
          <w:lang w:val="en-US"/>
        </w:rPr>
        <w:t>u</w:t>
      </w:r>
      <w:r>
        <w:rPr/>
        <w:t xml:space="preserve"> – амплитуда, ω – частота поля облучения, Е</w:t>
      </w:r>
      <w:r>
        <w:rPr>
          <w:vertAlign w:val="subscript"/>
        </w:rPr>
        <w:t xml:space="preserve">ƒ </w:t>
      </w:r>
      <w:r>
        <w:rPr/>
        <w:t>–</w:t>
      </w:r>
      <w:r>
        <w:rPr>
          <w:vertAlign w:val="subscript"/>
        </w:rPr>
        <w:t xml:space="preserve"> </w:t>
      </w:r>
      <w:r>
        <w:rPr/>
        <w:t xml:space="preserve"> фермиэнергия, ∆- энергетическая щель, обнаруживается повышение плотности тока и увеличение Т</w:t>
      </w:r>
      <w:r>
        <w:rPr>
          <w:vertAlign w:val="subscript"/>
        </w:rPr>
        <w:t>с</w:t>
      </w:r>
      <w:r>
        <w:rPr/>
        <w:t xml:space="preserve"> сверхпроводника в зависимости от мощности облучения». Это подача дополнительной мощности в ионноплазменную энергию, которая руководит акустической волной.  </w:t>
      </w:r>
    </w:p>
    <w:p>
      <w:pPr>
        <w:pStyle w:val="2"/>
        <w:ind w:left="0" w:right="99" w:firstLine="360"/>
        <w:rPr/>
      </w:pPr>
      <w:r>
        <w:rPr/>
        <w:t xml:space="preserve">Только из-за холодных баллистических тепловых импульсов сверхпроводимость имеет низкую температуру существования, поскольку она максимально стимулирует и усиливает групповую скорость звука. Величина Тс определяется, по-видимому, только при переходе к баллистическим импульсам. Наша задача искусственно, скажем при помощи ультразвука, или лазера в прозрачных веществах, в проводнике с сильным </w:t>
      </w:r>
      <w:r>
        <w:rPr>
          <w:b/>
        </w:rPr>
        <w:t xml:space="preserve">диамагнетизмом </w:t>
      </w:r>
      <w:r>
        <w:rPr/>
        <w:t>создать усиленную групповую скорость прохождения звука вдоль проводника в районе энергетической щели (по энергии примерно ∆=10 ÷ 40 мЭв), в результате получим комнатную сверхпроводимость. Другого пути пока нет.</w:t>
      </w:r>
      <w:r>
        <w:rPr>
          <w:sz w:val="22"/>
          <w:szCs w:val="22"/>
        </w:rPr>
        <w:t xml:space="preserve"> </w:t>
      </w:r>
      <w:r>
        <w:rPr/>
        <w:t xml:space="preserve">Возможно, аналогичное воздействие оказывают в полупроводниках так называемые домены Ганна </w:t>
      </w:r>
      <w:r>
        <w:rPr>
          <w:lang w:val="en-US"/>
        </w:rPr>
        <w:t>[3</w:t>
      </w:r>
      <w:r>
        <w:rPr/>
        <w:t>, с.449</w:t>
      </w:r>
      <w:r>
        <w:rPr>
          <w:lang w:val="en-US"/>
        </w:rPr>
        <w:t>]</w:t>
      </w:r>
      <w:r>
        <w:rPr/>
        <w:t>, поскольку прохождение первого домена создаёт тепловые колебания атомов для последующего (а это направленная групповая скорость переноса энергии звуковой волной), подобно баллистическим фононам, возникающим в том же диапазоне частот.</w:t>
      </w:r>
    </w:p>
    <w:p>
      <w:pPr>
        <w:pStyle w:val="2"/>
        <w:ind w:left="0" w:right="99" w:firstLine="360"/>
        <w:rPr/>
      </w:pPr>
      <w:r>
        <w:rPr/>
        <w:t>С позиции изложенного не трудно объяснить, почему сверхпроводимостью обладают в основном «плохие» проводники. Это определяет частотная ширина резонанса мощных энергий – фермиэнергии и плазмоэлектронной (ширина экситона). У золота, меди, серебра широкие экситоны и резонанс с ионноплазменной энергией не получается. В данных проводниках единая электромагнитная волна и так достаточно энергичная и слабо «цепляет» валентные электроны атомов. Вероятно, что при больших давлениях и при абсолютном нуле температуры резонанс и возможен.</w:t>
      </w:r>
    </w:p>
    <w:p>
      <w:pPr>
        <w:pStyle w:val="2"/>
        <w:ind w:left="0" w:right="99" w:firstLine="360"/>
        <w:rPr/>
      </w:pPr>
      <w:r>
        <w:rPr/>
      </w:r>
    </w:p>
    <w:p>
      <w:pPr>
        <w:pStyle w:val="2"/>
        <w:ind w:left="0" w:right="99" w:firstLine="360"/>
        <w:rPr/>
      </w:pPr>
      <w:r>
        <w:rPr/>
        <w:t xml:space="preserve">   </w:t>
      </w:r>
      <w:r>
        <w:rPr/>
        <w:t>Из всего изложенного следует, что для получения первого комнатного сверхпроводника необходимо:</w:t>
      </w:r>
    </w:p>
    <w:p>
      <w:pPr>
        <w:pStyle w:val="2"/>
        <w:ind w:left="0" w:right="175" w:firstLine="360"/>
        <w:rPr/>
      </w:pPr>
      <w:r>
        <w:rPr/>
        <w:t xml:space="preserve"> </w:t>
      </w:r>
      <w:r>
        <w:rPr/>
        <w:t xml:space="preserve">1.Брать вещество с изначальным диамагнетизмом, там уже есть куперовские пары, т.е. быстровращающиеся токовые виточки из двух электронов в междуатомных пазухах в результате биений единой электромагнитной волны проводника. </w:t>
      </w:r>
    </w:p>
    <w:p>
      <w:pPr>
        <w:pStyle w:val="2"/>
        <w:ind w:left="0" w:right="175" w:firstLine="360"/>
        <w:rPr/>
      </w:pPr>
      <w:r>
        <w:rPr/>
        <w:t>2.Исследовать его на возможность возникновения баллистических колебаний, наличие их даёт  99%  гарантию сверхпроводимости (фотоэлектронная спектроскопия).</w:t>
      </w:r>
    </w:p>
    <w:p>
      <w:pPr>
        <w:pStyle w:val="2"/>
        <w:ind w:left="0" w:right="175" w:firstLine="360"/>
        <w:rPr/>
      </w:pPr>
      <w:r>
        <w:rPr/>
        <w:t>3.Для достижения комнатной температуры сверхпроводимости вещество должно иметь высокую ионноплазменную энергию примерно не менее 0,075 эВ, как можно ближе к фермиэнергии, это нетрудно определить инфракрасной спектроскопией.</w:t>
      </w:r>
    </w:p>
    <w:p>
      <w:pPr>
        <w:pStyle w:val="2"/>
        <w:ind w:left="0" w:right="175" w:firstLine="360"/>
        <w:rPr/>
      </w:pPr>
      <w:r>
        <w:rPr/>
        <w:t xml:space="preserve"> </w:t>
      </w:r>
      <w:r>
        <w:rPr/>
        <w:t>4.Химические связи вещества обязаны быть максимально прочными  для успешной работы акустической волны,  поскольку это сила обратной связи сверхпроводника.</w:t>
      </w:r>
    </w:p>
    <w:p>
      <w:pPr>
        <w:pStyle w:val="Normal"/>
        <w:ind w:firstLine="360"/>
        <w:jc w:val="both"/>
        <w:rPr>
          <w:sz w:val="22"/>
          <w:szCs w:val="22"/>
        </w:rPr>
      </w:pPr>
      <w:r>
        <w:rPr/>
        <w:t xml:space="preserve"> </w:t>
      </w:r>
      <w:r>
        <w:rPr/>
        <w:t>5.При помощи фермисекундной спектроскопии следует определить частотное расстояние экситона и регулировать его ширину путем введения в проводник примесных атомов; тяжелые атомы сдвигают  обе  энергии вниз по частоте, легкие наоборот. Фермиэнергия в экситоне изменяется при этом в степени 2/3 (в соответствии с формулой), тогда как плазмоэлектронная в степени 1/2 от числа внешних электронов данного проводника, за счет чего и происходит сдвиг частот по отношению друг к другу для резонанса и при повышении давления, и понижении температуры, и при приложении напряжения.  В последнем случае изменяется число электронов в упомянутых формулах.</w:t>
      </w:r>
    </w:p>
    <w:p>
      <w:pPr>
        <w:pStyle w:val="2"/>
        <w:ind w:left="0" w:right="175" w:firstLine="360"/>
        <w:rPr/>
      </w:pPr>
      <w:r>
        <w:rPr/>
        <w:t xml:space="preserve">Для выполнения указанных условий наиболее подходящим представляется карбид кремния. И не удивительно, поскольку он очень жёсткий проводник и уже работает давно как нелинейное сопротивление в электрических сетях в качестве разрядника. При попадании молнии в высоковольтную линию электропередачи столбик карбида кремния разрядника под действием её электрического поля молнии снижает сопротивление в десятки тысяч раз (сближает фермиэнергию с плазмоэлектронной при вложении  дополнительных электронов от молнии) и за счет громадной проводимости на землю срезает высокое напряжение грозового разряда, защищая наши лампочки и телевизоры от перегорания. При понижении напряжения в сети до рабочего состояния он восстанавливает свое сопротивление до нормальной величины, чем отсоединяет электролинию от земли. По некоторым данным  ионноплазменная энергия ~ 0,099 эВ,  а экситон находится при ~ 3.1 эВ, конечно, хотелось бы ниже, но для этого надо, вероятнее всего, ввести в проводник тяжелые атомы (типа иттрия), скажем, ионной имплантацией. Есть немало и других антиферромагнетиков, способных при резонансе перейти в сверхпроводящее состояние при комнатных температурах, однако без приборов и необходимого оборудования определить их резонансные свойства простым расчётом невозможно. </w:t>
      </w:r>
    </w:p>
    <w:p>
      <w:pPr>
        <w:pStyle w:val="2"/>
        <w:ind w:left="0" w:right="175" w:firstLine="360"/>
        <w:rPr/>
      </w:pPr>
      <w:r>
        <w:rPr/>
        <w:t>Для сверхпроводников 2</w:t>
      </w:r>
      <w:r>
        <w:rPr>
          <w:vertAlign w:val="superscript"/>
        </w:rPr>
        <w:t>го</w:t>
      </w:r>
      <w:r>
        <w:rPr/>
        <w:t xml:space="preserve"> рода есть немного другой резонанс, но это рассмотрим в следующий раз.</w:t>
      </w:r>
    </w:p>
    <w:p>
      <w:pPr>
        <w:pStyle w:val="2"/>
        <w:ind w:left="0" w:right="175" w:firstLine="360"/>
        <w:rPr/>
      </w:pPr>
      <w:r>
        <w:rPr/>
        <w:t>В будущем, наиболее перспективным комнатным сверхпроводником будет углерод, поскольку в чешуйках (шестиугольниках) самые сильные химические связи в природе. В пустоты между шестиугольниками можно ввести любые дополнительные атомы для получения резонансных частот колебаний.</w:t>
      </w:r>
    </w:p>
    <w:p>
      <w:pPr>
        <w:pStyle w:val="Normal"/>
        <w:ind w:right="175" w:firstLine="360"/>
        <w:jc w:val="both"/>
        <w:rPr/>
      </w:pPr>
      <w:r>
        <w:rPr/>
        <w:t xml:space="preserve">     </w:t>
      </w:r>
      <w:r>
        <w:rPr/>
        <w:t>Исходя из изложенных соображений, нетрудно объяснить причину низких температур сверхпроводимости. Снижая температуру проводника, мы заставляем  сдвигаться две энергии - фермиэнергию с плазмоэлектронной - к резонансу с ионноплазменной, и одновременно усиливаем  химические связи между атомами, т.е. создается необходимая жесткость для прохождения звуковой волны, без которой электроны не могут эффективно возбуждаться и подхлестывать через ионноплазменную частоту эту же самую звуковую волну. Всё это усиливается при переходе к холодным баллистическим фононам при очень низких температурах, точнее, к их удивительным групповым скоростям, в результате  и возникает сверхпроводимость. Материалы ВТСП вероятно имеют по температуре необычно высокие баллистические колебания, об этом однозначно говорит ярко выраженная анизотропия проводимостей кристаллов.</w:t>
      </w:r>
    </w:p>
    <w:p>
      <w:pPr>
        <w:pStyle w:val="Normal"/>
        <w:ind w:right="175" w:firstLine="360"/>
        <w:jc w:val="both"/>
        <w:rPr/>
      </w:pPr>
      <w:r>
        <w:rPr/>
        <w:t xml:space="preserve">Немного повторимся; опыт Толмена является экспериментальным фундаментом электронной проводимости во всех учебниках физики. Всё логично и правильно, только электроны здесь могут передвинуться на долю миллиметра, а ток успевает проскочить весь проводник с гальванометром и проводами в придачу. Это единая электромагнитная волна, заметив начало смещения электронов при торможении, возбудилась и перешла в бегущую со скоростью света, и своим движением заставляет электроны уйти на место. Это и есть напряжение на концах проводника. То же самое происходит и при отключении тока в электролинии. Инерция движения растаскиваемых электронов в проводах при передаче энергии в момент отключения тока заставляет единую электромагнитную волну </w:t>
      </w:r>
      <w:r>
        <w:rPr>
          <w:u w:val="single"/>
        </w:rPr>
        <w:t>изменить направление</w:t>
      </w:r>
      <w:r>
        <w:rPr/>
        <w:t xml:space="preserve"> движения и остановить электроны. Это и называется электро движущей силой (противоЭДС) тока самоиндукции в электротехнике, которая всегда направлена против основного тока. Если в электролинии есть большие индуктивности, тогда при резком отключении  напряжение самоиндукции (ЭДС Толмена) может в несколько раз превысить даже напряжение питающей сети и пробить наиболее слабую изоляцию, что часто и происходит на практике.  Только по этой причине все диоды в выпрямляющих устройствах блокируют конденсаторами с последовательным сопротивлением. Высокое напряжение самоиндукции замыкается через конденсатор и сопротивление, сохраняя тем самым работоспособность выпрямителя.</w:t>
      </w:r>
    </w:p>
    <w:p>
      <w:pPr>
        <w:pStyle w:val="Normal"/>
        <w:ind w:right="175" w:firstLine="360"/>
        <w:jc w:val="both"/>
        <w:rPr/>
      </w:pPr>
      <w:r>
        <w:rPr/>
        <w:t>При помощи лазера мы всегда сможем приблизить плазмоэлектронную энергию к фермиэнергии в подходящих веществах, труднее найти вещество с высокими баллистическими свойствами. Искусственно их тоже можно организовать высокочастотным ультразвуком, но тогда в веществе должна быть  готовая единая волна электронного резонанса. Со всей очевидностью такие вещества работают  генераторами Ганна.</w:t>
      </w:r>
    </w:p>
    <w:p>
      <w:pPr>
        <w:pStyle w:val="Normal"/>
        <w:jc w:val="both"/>
        <w:rPr/>
      </w:pPr>
      <w:r>
        <w:rPr/>
        <w:t xml:space="preserve">      </w:t>
      </w:r>
      <w:r>
        <w:rPr/>
        <w:t>В общем, дело за экспериментом.</w:t>
      </w:r>
    </w:p>
    <w:p>
      <w:pPr>
        <w:pStyle w:val="Normal"/>
        <w:jc w:val="both"/>
        <w:rPr/>
      </w:pPr>
      <w:r>
        <w:rPr/>
      </w:r>
    </w:p>
    <w:p>
      <w:pPr>
        <w:pStyle w:val="Normal"/>
        <w:ind w:firstLine="360"/>
        <w:jc w:val="both"/>
        <w:rPr/>
      </w:pPr>
      <w:r>
        <w:rPr>
          <w:sz w:val="22"/>
          <w:szCs w:val="22"/>
        </w:rPr>
        <w:t>1. С.Э. Фриш, А.В. Тиморева,  Курс общей физики, т.2, Госиздат 1952.</w:t>
      </w:r>
    </w:p>
    <w:p>
      <w:pPr>
        <w:pStyle w:val="Normal"/>
        <w:ind w:firstLine="360"/>
        <w:jc w:val="both"/>
        <w:rPr/>
      </w:pPr>
      <w:r>
        <w:rPr>
          <w:sz w:val="22"/>
          <w:szCs w:val="22"/>
        </w:rPr>
        <w:t>2. Ч. Китель, Введение в физику твёрдого тела. Физматгиз, 1962 .</w:t>
      </w:r>
    </w:p>
    <w:p>
      <w:pPr>
        <w:pStyle w:val="Normal"/>
        <w:ind w:firstLine="360"/>
        <w:jc w:val="both"/>
        <w:rPr>
          <w:sz w:val="22"/>
          <w:szCs w:val="22"/>
        </w:rPr>
      </w:pPr>
      <w:r>
        <w:rPr>
          <w:sz w:val="22"/>
          <w:szCs w:val="22"/>
        </w:rPr>
        <w:t>3. Г. Мирдель. Электрофизика.  с.72,  М.Мир, 1972.</w:t>
      </w:r>
    </w:p>
    <w:p>
      <w:pPr>
        <w:pStyle w:val="Normal"/>
        <w:ind w:left="180" w:firstLine="180"/>
        <w:jc w:val="both"/>
        <w:rPr>
          <w:sz w:val="22"/>
          <w:szCs w:val="22"/>
        </w:rPr>
      </w:pPr>
      <w:r>
        <w:rPr>
          <w:sz w:val="22"/>
          <w:szCs w:val="22"/>
        </w:rPr>
        <w:t>4. Физика за рубежом.  Сборник научно- популярных статей. М. Мир, 1982.</w:t>
      </w:r>
    </w:p>
    <w:p>
      <w:pPr>
        <w:pStyle w:val="Normal"/>
        <w:jc w:val="both"/>
        <w:rPr>
          <w:sz w:val="22"/>
          <w:szCs w:val="22"/>
        </w:rPr>
      </w:pPr>
      <w:r>
        <w:rPr>
          <w:sz w:val="22"/>
          <w:szCs w:val="22"/>
        </w:rPr>
        <w:t xml:space="preserve">       </w:t>
      </w:r>
      <w:r>
        <w:rPr>
          <w:sz w:val="22"/>
          <w:szCs w:val="22"/>
        </w:rPr>
        <w:t>5. А.А.Абрикосов. Основы теории металлов. М. Наука. 1987.</w:t>
      </w:r>
    </w:p>
    <w:p>
      <w:pPr>
        <w:pStyle w:val="Normal"/>
        <w:ind w:left="180" w:firstLine="180"/>
        <w:jc w:val="both"/>
        <w:rPr>
          <w:sz w:val="22"/>
          <w:szCs w:val="22"/>
        </w:rPr>
      </w:pPr>
      <w:r>
        <w:rPr>
          <w:sz w:val="22"/>
          <w:szCs w:val="22"/>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360" w:hanging="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7T10:54:00Z</dcterms:created>
  <dc:creator>Катаргин Р.К.</dc:creator>
  <dc:description/>
  <dc:language>en-US</dc:language>
  <cp:lastModifiedBy>Катаргин Р.К.</cp:lastModifiedBy>
  <cp:lastPrinted>2007-03-25T20:30:00Z</cp:lastPrinted>
  <dcterms:modified xsi:type="dcterms:W3CDTF">2008-09-14T13:31:00Z</dcterms:modified>
  <cp:revision>23</cp:revision>
  <dc:subject/>
  <dc:title>Комнатная проводимость</dc:title>
</cp:coreProperties>
</file>